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TMS320C30-Part of the cc68k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are the TMS320C30 specific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68k Compiler explained. There are also some h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C-code and assembler-code. The cc68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for 680xx, 80x86, 8086 and TMS320c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variant producing TMS320C30-Cod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0 and referenced as this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 general Informations and Options of the cc68k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68k Documentation, wich should be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f not, se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explanation included how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 combination of the needed compiler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ed assemblersource can be assembled with the as30_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ed Rossin if it is modified to accept simple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 Ted Rossins assembler should be compatible with the official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he TI-assembler should accept the generated asm-source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d no possibility to try it. If there should be some proble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 them as soon as I get informations aba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ept. 1996, Ivo Oesch, Selzweg 1, 3422 Kirchberg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b19oesch@isbe.ch (valid til march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20.09.1996 by Ivo 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 Still un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first prerelease 25.09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piler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istory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Options of the c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to do if the compiled c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Used COFF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facing to assembl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eepho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's new (currently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History of the TMS320C30-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mpiler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0 -asm=yes -g -v &lt;source.p&gt; &lt;source.a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ed You called the Compilerexecutable cc3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.p   Preprocessed inputsourcefile, which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eprocessordirectives than #pragma or #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n cc30 there is no preprocess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 present, cc30 reads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asm Outputfile to write assembleroutput,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c30 writes to stdou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m=yes   means, that the nonstandardkeyword as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ing off assemblerstatements in the C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asm(" LDI 0,ST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Puts Source-linenumbers into the assembler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it was enabled at compiletim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c-sourcelines are put into the assembler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debugging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 Verbose, puts some messages abaut compiler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o stderr. (Normaly not needed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cc30, resp cc68, see the Doc for the cc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s of the c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 listed in this section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pport  for the Texas Instruments TMS320C30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 at the time the compil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lect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remove of redundant moves, do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ress the harder searchs for redund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ay be removed soon 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n't ask me where this optins name comes 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ay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is a number between 0 and 3 and i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nditions under wich delayed bran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No delayed branch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At least one usefull instruction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ing delayed branches (or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nops are allowed to be inclu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lay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t least two usefull instruction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ing delayed branches (or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nop is allowed to be inclu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lay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All three instructions following th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usefull for using delayed bra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or no nop is allowed to be includ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e delaye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full instructions are Taken from be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anch (The branchinstructio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wards) and if this is not sufficien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from the Branchtarge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ind the branch and the branch-target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moved acording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l32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nabled, real 32Bit*32Bit multi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for longs. Otherwise the TMS320C30 24B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Bit multiplication is used also for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t's and char's the 24Bit version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ptpipeline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peephole-optimization to minimize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onflicts resulting from usage of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s as operands in instru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generation. It is trying to rearang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s to minimnize those pipeline-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allel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s usage of parallel instruc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. This is done in the peepho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ch analyzes codesequences and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with their parallel a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oment only parallel ldi||ldi, ldi||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ti||sti are su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=no|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ether stack probes sh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ach stack frame is built. 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 available   if  the   PROBES  option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option  was set 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-prob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seq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ly for peepoptimizer-finetuning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the form nnn/n...n/nnn/..../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umber between 0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id strings: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54321/6/543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/3/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all each numbergroup describes wich op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done in this pass, and there are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zer passes as numbergroup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: Do only simple standar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: Combine fwd, arithmetic instr with a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 is combined to a 3-op instuction if possi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: Combine bwd, arithmetic instr with a pre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 is combined to a 3-op instuction if possib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Commutative, if a commutative arithmetc/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ion is followed by a load, and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voided if the operands are swapp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one and the load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: Do Remap, description see remap-option bel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Redundant, description see optio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Dataflow, description see option optdat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internal aequivalence of this op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piler is 54321/6/543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xperiment a little with it and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eh results. If You find a better sequence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 kn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amconst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s putting big integerconstants (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6 bits) into the .const segment wich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ame datapage as all other data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.bss and .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integerconstants bigger than 16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ed with ldi, shift and or. (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really usefull, it may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t spare any bit of space in the data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ap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s remaping of registers, e.g an ldi rx,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oved if ry can be replaced with r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de, or if rx can be replaced with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receding code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uses abaut 50% more of compile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ortflo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in wich cases the shortfloat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may be 0,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shortfloatconstants are only used if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solutely sure they wont bring any lo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ision in the give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Constants of the type float are allway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shortform if they are in range,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double only if there is no loss i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float-, double- and longdouble-const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ways represented in the shortform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range (between -255 and +255), there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 i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terrupt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set to yes, in each function there ara al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d registers sav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n the moment allways all Registers ar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check if they are also used.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in futur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thougth to be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interrup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pragma interrup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set true in the commandline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ide this module are allways saving al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ptbranch=none|low|medium|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ides the amount of branchoptimization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ephole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:   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:     only moving of blocks is allow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ing conditional jumps over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ition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dium:  additional to the above if the cod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ranch instruc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ructions before the label the bran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rd:    additional to the above Codeblocks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ructionssequence ending with jumps to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 are commo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ataflow=yes|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s Dataflowanalyzer. If enabled,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lks through the code and keeps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registers and replace each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 with the cheapest wa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, this optimization has a high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olate a volatiole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use this optimization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atile-access, put a dummy-asm-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("*Dummy, stops dataflowanalyzer")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, then the dataflower lose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flow in this part and can't do any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needs abaout 16% more compile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pport  for multiple  processors and/or assembl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hen  the  compiler  was  built, 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 target to  be a  TI TMS320C30  processor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assembler  can be  specified using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sc30   Generate code for the TI TMS320C30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ssin assembler format (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icial TI-Assembler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 work of the peephole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some of the options above may influence it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'peephole-optimiz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to do if the compiled cod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seems not doing what it should, try firs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ep=no, that disables the whole peephole-optimizer. I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itning works ok, some opzimization displays ba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s the Codegenerator, then nothing can be do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abou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now try to disable spezific Optimiz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explained ab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generate Interruptroutines (reti and s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), but that should be fix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holeoptimizer may violate volatile constrai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lowanalyzer is at work. Can be fixed in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m-statement like asm("*Stop Peepholeoptimiz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olatile-access. (The peepholeoptimizer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sm-statements, because he knows nothing abaut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TAL error encountered in file '%s' routine '%s'\nMessag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(this may occur due to a feature left out of the compiler, or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internal compiler error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und an internal incosistency. If You are using the -v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function printed out did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code of this function and the exa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was printed out, and then I have somth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 singlestep trough the code to find out whats gone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ork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t imlemente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ore usage of the conditional loads. (instea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around a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move uneeded stores to the locals at the end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option for a large Memorymodel, so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ut a 64k-page for statics, strings and globals. But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load of the dp-register for every acces to such 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 me that hasn't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y to find a better method to evaluate index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d COFF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sed by this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compiles in fo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ss   Uninitialized datas (Statics and 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om   Strings (if You are compiling in the K&amp;R-mode [-trad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laced into the .data-segment. ATTEN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-mode, duplicate strings are gener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so don't try to modify them during programflow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reason to put them into the .rom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 Code and jumptables f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Initialized datas (Statics and 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st Constants (Integers and float &gt; 16bit; Adresses of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dresses of jumptables for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,bss, .data and .const MUST be located in the same datapage, si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register is only initialized at startup and must then sta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may not be more than 64Kword in those segmen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nst and .data must be initialized during startup 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Sinc I'm using downloading, there is no initializing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ut the code into an ROM, You must must link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om   has load and runaddress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  has load and runaddress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ss   has load and runaddress in the DATA_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ata  has load address in the 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addres in the DATA_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nst has load address in the 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addres in the DATA_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OM, You must copy the .data and the 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rom their load-location(in the ROM) to thei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in the RAM) before You are calling _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_DATA is the 64Kpage in which all Variables and const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must be located, and to which the DP-Regist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efore calling _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must point to a reasonable amount of free RA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r fast local-varable-access, onchip-ram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f You are using recursion, deep functionsne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local (automatic) varibles, the space i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ay not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n C-Strtuproutine, there is missing the copy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initialized datas and constsegments into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no support for argc and argv, and the 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argv and argc, simply push them onto st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_main, first push th pointer argv, then pus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, and the returnvalue of main will be delivered in 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C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lobal    _InitMemM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ck  .word Stack           ;  Stack grows to hig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ss       old_stack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usect "Stack", 2048  ; we need some space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ect "CLIB"          ; Startupcode we want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CLIB, so we can forc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 place it where w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art  push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p   .data, dp       ; set data pointer to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i   sp, @old_stack  ; save old stack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i   @C_Stack, sp    ; initializ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_main           ; Calls main from C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it                          ; entrypoint for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i   @old_stack, sp  ; restore old 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dp              ; restore old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u 26              ; breakpoint 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su                 ; 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you find some routines needed by the compil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code and runtimesupport for divisions.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library as you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terfacing to assembl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Exchang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holds initialized static variables and constants w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big for immediates in the .data, resp. .con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a c-variable from an assemblermodule, d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atapage of the c-code, then You can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its name, but You must add an undersco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name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 _MyVar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port an assembleraddress into C-C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in an indirec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irect way is only possible for locatio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datapage to wich the register dp of the c-module is po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ct"anys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mVar           .wor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ct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dressOfMyAsmVar .word MyAs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* AddressOfMyAsmV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contents of MyAsmV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dressOfMyAsmVar = 1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way to access Big arrays of memory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to the 64K datapage (neither in .bss, nor in .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gArrayDatas    .usect"BigArray"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ect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_MyBigArray        .word MyBigArray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MyBigArray[50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hange contents of MyBigArr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igArray[12345] = 1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Interfac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all assemblerroutines out of C-function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called assemblerroutine must preserve the registers AR2-AR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3-R7 (Float and integer) and dp. The other regis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want to use locals or acces arguments You must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frame. C uses AR7 as framepointer, but You ar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uxiliaryregister in Your assemble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facultative) returnvalue must be delivered in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 example for an C-callable assembler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outine for demonstration of a C-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useful fun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yAsm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AR7          ;Save old Fram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SP,AR7       ;Load Framepointer with new Frame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  3, SP        ;We need space for 3 local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sh  AR4          ;We must save all Used AR-Registers &gt; A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4           ;We must save all Used R-Registers &g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5           ;We must save whole mantissa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shf R5           ;and exponent + 24bit Mantisse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need a Floa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it is important to save fir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we are ready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*-AR7(2), R4  ;load first parameter  in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(in our example this is the valu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di   *-AR7(3), AR4 ;load second parameter in AR4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(in our example this is the valu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 *-AR7(4), R0  ;get third parameter, R0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(in our example this is the value 3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R4, R1        ;R1 may be freely used (no push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f   R1, *+AR7(1)  ;Save result in first lo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  1.2, R1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f   R1, *+AR7(2)  ;save result in second loc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yf3 R4,R0,R1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f  *+AR7(2),R1   ;Add from second local to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13, AR0       ;AR0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   AR0, *+AR7(3) ;Only to use third local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 *+AR7(1), R0  ;R0 is return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 0.0, R5       ;only to destroy contents of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so we had a reason to sav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e have now finished our really useful assembler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e have to claenup the stack and 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fore we return to our caller, result must be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f  R5            ;restore Exponent and 24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R5            ;restore 32bit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R4            ;restore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AR4           ;restore 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 SP, AR7       ;remove  Stack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AR7           ;restore fram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su      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End of our little ASM-Demo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little C_programm to use our assembler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Prototype for our External assemblerroutine *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MyAsmFunction(int p1, int p2, float p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Now a main to use ou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we need some place to store result of ou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at a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 Call of our fantastic asm-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First  Para = 1 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Second Para = 2 (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ird  Para = 3.14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yAsmFunction(1, 2, 3.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a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a C-Routine from assembler, You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(if any) in reverse order onto the stac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unction. If You need the contents of any Scratch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,r1,r2,ar0,ar1,ir0,ir1,rc,re,rs, You must save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before pushing the arguments and calling the C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value of this function will be found in r0.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You must clean the stack (Remove teh pushed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), usually with an subi n,s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yLittleFox(int a, float b, float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(int)(a+b+*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r0               ;Save R0, we need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   _PtrToFloat, r0  ;Get point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r0               ;Push as argument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   3.14, r0         ;Get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 r0               ;Push as argument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   17,r0            ;Get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r0               ;Push as argument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_MyLittleFox     ;Call our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   r0,r2            ;get retur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  3,sp             ;remove the 3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r0               ;restore save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  r0,r2            ;add to retur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it is not recomended to pass structures as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values, use pointers to the structures instead. (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somewhat special in the compiler, they get some extra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frame, and pointers to them are passed as argumen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hange in future, so us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moment, all statics, globals and strings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64k-Page and the dp register must point to this page w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 is not recommended to use more than 255 locals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arguments in functionscalls, sinc indirect address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ffsets from -255 to +255. Otherwise the code will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fficiently (the address must be calculated by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f assemblerroutines are called from C, they mus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R3 - R7, AR2 - AR7 and dp, AR7 is used as frame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-R2, AR0, AR1 and all specialregisters except dp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. A returnvalue must be in R0, and argument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 building of a stackframe (see Interface to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recomend to save all registers exept r0,r1,r2,ar0,ar1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t run in incompatibilities if the compiler will use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some of the other registers also for his own 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 r0, r1, r2, ar0, ar1 will allways be scratchpa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and are free to use for any subroutine, as eve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it must save this registers during a functionscall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is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integer-datatypes have the same size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uly a restriction, only a speciality :-)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y uses the TMS mpy operation, so only 24bits*24bit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ngs exists a option for true 32bit multiplication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ore instructions for a simple multiply.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ication is inl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floatingpoint-datatypes have the same size and precision (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issa and 8 bi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eepho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hort description of the optimiz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ephole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s branches to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1 1,r2     becomes addi 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xx Lnea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ar  ldi  2,r0     Lnear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eferenced label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quences of labels are commo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mizes conditional branch over a 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f no more than 3 ldi/ldf follow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thi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is behind this ldi/ldf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branch with conditional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b r1,   r1     becomes   tstb   r1,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e  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*ar2, r1               ldieq  *ar2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i  3,    ar0              ldieq  3,    a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  2.0,  r2               ldfeq  2.0,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xx addi r1,   ar0         Lxxx addi   r1,   a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 before the target of the branch is itself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we can move the destination block of code to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1,r0    becomes       ldi 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Lyz  ldi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br  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qrs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  q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yz  ldi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de before the branch instruc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before the label the branch can be moved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1,r0    becomes       ldi 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1 r0,r6                 br  L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r0,r6          Lnew   ldi r0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xyz  ldi r0,r2          Lxyz   ldi r0,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uvw                  br  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se for the situation where two branch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label have identical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up to the branch.   We can instead elimin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instruction sequences by branching to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1,r0    becomes      ldi  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1  r0,r6                br   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       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1  r0,r6         Lnew   ldi  r0,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br   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ed optim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de before the branch contains no labels and no bran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we use delayed branches (the next thre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nch are executed before the branch really occurs, ther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instructiuns cannot be any kind of branche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, calls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ranch cannot be moved for three locations, we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lacement should only be done in the last pass of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 when all unneeded labels are eliminated and all codemove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eplace only if at least (opt_delayed_branches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lid instructions will follow in the next 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not more as (3-opt_delayed_branches) nop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ome balancing between speed and cod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1 Move branch 3 Inst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d  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becomes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d1  r0,r6                ldi  r0,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2 Cannot move branch 3 instr back, insert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xx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x  Anywhere             brd  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becomes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 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xyz  call _Hello         Lxyz  call _Hello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3 Cannot move branch 3 instr back, get instr from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and change branchdestination (L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xx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xx  Anywhere             brd  L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  2,r0      becomes    ldi  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 r3,r0                addi r3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  Lxyz                  push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xyz  push  r0            Lxyz  push r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 _Hello         Lnew  call _Hello 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f    *ARx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   Rn, *ARy   Rm !=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f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*ARx, Rm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optimization can only be used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re that ARx and ARy don't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and since this if difficult to tell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pimize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only case we can be shure is, when ar and a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egister, but have different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*ARx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n, *ARy   Rm != 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following sequence with their parallel a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*ARx, Rm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optimization can only be used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ure that ARx and ARy don't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, and since this if difficult to tell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pimize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only case we can be shure is, when ar and ar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register, but have different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n, *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m, *ARx   ARx != ARy if both are modified (++/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Rxy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Rxy *+ARxy(1)   *-ARxy(1)   *++ARxy(1)   *--ARx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+ARxy(IRn) *-ARxy(IRn) *++ARxy(IRn) *--ARxy(I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remapping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 we are on a ldi/ld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quence like this is found before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 X,rx (dest overwritten) Overwritten marks end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  Y,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x,Q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i  Z,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x,ry         &lt;-ip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a sequence like this is found after ldi/l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y,rx         &lt;-ip 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 Y, 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yi Z, rx (des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rx,Q  (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i  G, rx (dest overwritten) Overwritten marks end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following statements r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elete the ldi instruction and replace r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y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/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estination of ldi is never us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oes not modify any ar (am_ainc/am_a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delete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/l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a move is redundent ... this is done by look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code list (following all branches to labels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destination already contains the necessar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e can delete the ldi/l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ldi rx,rx (they may set the flags but flags are ignored after 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ransfer via memory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x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Xn, Xm  &lt;- Commut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Xm,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move with preceding instructipon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   Xn, Xm   bina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m,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3  Xm,Xn,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load followeded by binary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o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   Xr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, Xr may not by Immediat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direct with offset &gt; +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3  Xm,Xr,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ld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ldf rx,rx (they may set the flags but flags are ignored after 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ransfer via memory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Rx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Rx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Xn, Xm  &lt;- Commut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  Xm,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move with preceding instructipon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Xn, Xm   binar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m,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is not us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3  Xm,Xn,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load followeded by binary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op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   Xr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n, Xr may not by Immediat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ndirect with offset &gt; +/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3  Xm,Xr,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i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st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 redundant move with registers o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f    Xn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f    Xm, X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unconditional transfers. delet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no path. applies to br, bu, and rets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fter a branch or retsu code follows without a lea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unreachable un can be deleted theref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a label is followed by a branch to another lab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 statement can be deleted when the label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ephole optimization for compa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compare #0,rx to tstb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mpi 0,rn =&gt;    tstb3 r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only if following cond. inst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ing the cary-fla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y is only used for unsigned comp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an unsigned compare again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same, not same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wer is always false, lower-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identical to equal, hig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not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gher same is al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se cases should be simplifie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global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we simply dont any changes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de if such a case happ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s a tst instruction if the flags are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 assume that op_tst is allways us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stb rn,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also both operands are the sam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operations with dst = R0-R7 can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cept cmp and ts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s a cmpf instruction if the flags are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ies only for cmpf 0.0,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 pipeline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write or reads from addres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e using adressregisters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Pipelineconflict, 2 cycl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 &lt;-- Moved 2 Instr. forward, se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No Pipeline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can only be done if instructionssequence mov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from the 2 instructi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Pipelineconflict, 2 cycle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X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 Rz, Rg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Rn, Ry &lt;-- Ar cannot be used for Addres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i   *Ax, Xn &lt;-- Moved 2 Instr. forward, se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Pipelineconflic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can only be done if instructionssequence mov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from the 2 instruction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 added an other new optimization, I called it 'data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is just following the code and keeping track, wich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ing what for datas (it even follows jumps and loop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 it so in multiple passes to find out the maximal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ints where two or more flows are mer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ing this information to take the cheapest copy of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usually dataregisters are preferred before address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ipelineconflicts, Registers are preferred bevore im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allows some other optimizations to produce shorter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preferred before indirect or direc memory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eeeds some considerations, it may violate an volat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so I think this must be switched of if any vola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could also be an compiler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              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 *ar2, r0              ldi *ar2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  r0, r2              addi  r0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   r2, *ar3            sti   r2, *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i  *ar2, r3             ldi  *ar2,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 *ar3, r4             addi   r2,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 *ar2, r4             addi   r3, r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's new (currently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(everthing is new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History of TMS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ec 1995 Started to write an codegenerator for the TMS320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Jan 1996 Codegenerator is now finished with som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Work to do) but has still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ephole-optimizer works now for the simp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ch 1996 Made some Minor errorcorrection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ed delayed branches in peephole optimiz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pt 1996 Minor errorcorections, enhancements, adde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pholeoptimizations, is now near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have no more ideas what to optimize for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